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Wymiana kotła co dla budynku mieszkalnego Bobrzany 44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Leszno Górne ul. Kolonia 7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5144724"/>
      <w:bookmarkStart w:id="1" w:name="__Fieldmark__0_25051447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5144724"/>
      <w:bookmarkStart w:id="3" w:name="__Fieldmark__1_25051447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